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9. lekce: Wir telefonier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poslech:  die richtige Aussprache, text: Wer bist du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zhovory a dialogy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asu-  Wie spät ist e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íslovek do 10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a procvičování rozkazovacího způsobu- Imperativ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žená podstatná jména- práce se slovní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9:00Z</dcterms:created>
  <dc:creator>pezlova</dc:creator>
  <dc:description/>
  <dc:language>en-US</dc:language>
  <cp:lastModifiedBy>horholova</cp:lastModifiedBy>
  <dcterms:modified xsi:type="dcterms:W3CDTF">2010-04-29T10:39:00Z</dcterms:modified>
  <cp:revision>2</cp:revision>
  <dc:subject/>
  <dc:title/>
</cp:coreProperties>
</file>